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zasadnieni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do uchwały Rady Miejskiej Wrocławia w sprawie przejęcia na własność Gminy Wrocław pojazdów uznanych za porzucone z zamiarem wyzbycia się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odstawa prawna</w:t>
      </w:r>
    </w:p>
    <w:p>
      <w:pPr>
        <w:pStyle w:val="Normal"/>
        <w:jc w:val="both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ind w:left="330" w:hanging="33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1)</w:t>
        <w:tab/>
        <w:t xml:space="preserve">art. 50a ustawa z dnia 20 czerwca 1997 r. prawo o ruchu drogowym </w:t>
        <w:br/>
        <w:t>( j.t. Dz.U. z 2005 r., Nr 108, poz. 908 z późn. zm.);</w:t>
      </w:r>
    </w:p>
    <w:p>
      <w:pPr>
        <w:pStyle w:val="Normal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Art. 50a. </w:t>
      </w:r>
      <w:r>
        <w:rPr>
          <w:i/>
          <w:sz w:val="20"/>
          <w:szCs w:val="20"/>
        </w:rPr>
        <w:t>1. Pojazd pozostawiony bez tablic rejestracyjnych lub pojazd, którego stan wskazuje na to, że nie jest używany, może zostać usunięty z drogi przez straż gminną lub Policję na koszt właściciela lub posiadacz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2. Pojazd usunięty w trybie określonym w ust. 1, nieodebrany na wezwanie gminy przez uprawnioną osobę w terminie 6 miesięcy od dnia usunięcia, uznaje się za porzucony z zamiarem wyzbycia się. Pojazd ten przechodzi na własność gminy z mocy ustawy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3. Przepisu ust. 2 nie stosuje się, gdy nieodebranie pojazdu nastąpiło z przyczyn niezależnych od osoby zobowiązanej. </w:t>
      </w:r>
    </w:p>
    <w:p>
      <w:pPr>
        <w:pStyle w:val="Normal"/>
        <w:jc w:val="both"/>
        <w:rPr/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4. Przepis ust. 2 stosuje się odpowiednio, gdy w terminie 6 miesięcy od dnia usunięcia pojazdu nie została ustalona osoba uprawniona do jego odbioru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5. Minister właściwy do spraw wewnętrznych, kierując się zasadą poszanowania prawa własności oraz potrzebą zapewnienia porządku na drogach publicznych, określi, w drodze rozporządzenia: </w:t>
      </w:r>
    </w:p>
    <w:p>
      <w:pPr>
        <w:pStyle w:val="Normal"/>
        <w:jc w:val="both"/>
        <w:rPr/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rFonts w:eastAsia="Verdana" w:cs="Verdana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1) </w:t>
      </w:r>
      <w:r>
        <w:rPr>
          <w:i/>
          <w:sz w:val="20"/>
          <w:szCs w:val="20"/>
        </w:rPr>
        <w:t xml:space="preserve"> szczegółowy tryb oraz jednostki i warunki ich współdziałania w zakresie usuwania pojazdów bez tablic rejestracyjnych lub których stan wskazuje na to, że nie są używane; </w:t>
      </w:r>
    </w:p>
    <w:p>
      <w:pPr>
        <w:pStyle w:val="Normal"/>
        <w:jc w:val="both"/>
        <w:rPr/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rFonts w:eastAsia="Verdana" w:cs="Verdana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 xml:space="preserve">2) </w:t>
      </w:r>
      <w:r>
        <w:rPr>
          <w:i/>
          <w:sz w:val="20"/>
          <w:szCs w:val="20"/>
        </w:rPr>
        <w:t xml:space="preserve"> tryb postępowania w zakresie przejęcia pojazdu na własność gminy. </w:t>
      </w:r>
    </w:p>
    <w:p>
      <w:pPr>
        <w:pStyle w:val="Normal"/>
        <w:ind w:hanging="33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left="330" w:hanging="330"/>
        <w:jc w:val="both"/>
        <w:rPr/>
      </w:pPr>
      <w:r>
        <w:rPr>
          <w:b/>
          <w:sz w:val="20"/>
          <w:szCs w:val="20"/>
        </w:rPr>
        <w:t>2)</w:t>
        <w:tab/>
        <w:t>§ 5 i § 8 ust. 2 Rozporządzenie Ministra Spraw Wewnętrznych i Administracji z dnia 16 października 2007 r. w sprawie usuwania pojazdów (Dz.U. Nr 191, poz. 1377);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 xml:space="preserve">§ 5. </w:t>
      </w:r>
      <w:r>
        <w:rPr>
          <w:i/>
          <w:sz w:val="20"/>
          <w:szCs w:val="20"/>
        </w:rPr>
        <w:t xml:space="preserve">1. Podmiot, który wydał dyspozycję usunięcia pojazdu, powiadamia o tym niezwłocznie: </w:t>
      </w:r>
    </w:p>
    <w:p>
      <w:pPr>
        <w:pStyle w:val="Normal"/>
        <w:jc w:val="both"/>
        <w:rPr/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rFonts w:eastAsia="Verdana" w:cs="Verdana"/>
          <w:b/>
          <w:bCs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1) </w:t>
      </w:r>
      <w:r>
        <w:rPr>
          <w:i/>
          <w:sz w:val="20"/>
          <w:szCs w:val="20"/>
        </w:rPr>
        <w:t xml:space="preserve"> komendanta powiatowego Policji, ze wskazaniem parkingu strzeżonego, na którym umieszczono pojazd; </w:t>
      </w:r>
    </w:p>
    <w:p>
      <w:pPr>
        <w:pStyle w:val="Normal"/>
        <w:jc w:val="both"/>
        <w:rPr/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rFonts w:eastAsia="Verdana" w:cs="Verdana"/>
          <w:b/>
          <w:bCs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2) </w:t>
      </w:r>
      <w:r>
        <w:rPr>
          <w:i/>
          <w:sz w:val="20"/>
          <w:szCs w:val="20"/>
        </w:rPr>
        <w:t xml:space="preserve"> właściciela pojazdu - w przypadku usunięcia pojazdu w trybie określonym w art. 130a ust. 1-3 ustawy Prawo o ruchu drogowym; </w:t>
      </w:r>
    </w:p>
    <w:p>
      <w:pPr>
        <w:pStyle w:val="Normal"/>
        <w:jc w:val="both"/>
        <w:rPr/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rFonts w:eastAsia="Verdana" w:cs="Verdana"/>
          <w:b/>
          <w:bCs/>
          <w:i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3) </w:t>
      </w:r>
      <w:r>
        <w:rPr>
          <w:i/>
          <w:sz w:val="20"/>
          <w:szCs w:val="20"/>
        </w:rPr>
        <w:t xml:space="preserve"> właściwy organ gminy - w przypadku usunięcia pojazdu z drogi w trybie określonym w art. 50a ust. 1 ustawy.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2. W powiadomieniu, o którym mowa w ust. 1 pkt 2, należy wskazać skutki nieodebrania pojazdu z parkingu w terminie określonym w art. 130a ust. 10 ustawy Prawo o ruchu drogowym.</w:t>
      </w:r>
    </w:p>
    <w:p>
      <w:pPr>
        <w:pStyle w:val="Normal"/>
        <w:jc w:val="both"/>
        <w:rPr/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3. Organ gminy, po otrzymaniu powiadomienia, o którym mowa w ust. 1 pkt 3, niezwłocznie podejmuje czynności mające na celu ustalenie właściciela pojazdu. Organ gminy powiadamia właściciela pojazdu o usunięciu pojazdu oraz o skutkach nieodebrania pojazdu w terminie określonym w art. 50a ust. 2 ustawy Prawo o ruchu drogowym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4. Do powiadomienia, o którym mowa w ust. 1 pkt 2, stosuje się odpowiednio przepisy Kodeksu postępowania administracyjnego o doręczeniach.</w:t>
      </w:r>
    </w:p>
    <w:p>
      <w:pPr>
        <w:pStyle w:val="Normal"/>
        <w:jc w:val="both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…)</w:t>
      </w:r>
    </w:p>
    <w:p>
      <w:pPr>
        <w:pStyle w:val="Normal"/>
        <w:jc w:val="both"/>
        <w:rPr/>
      </w:pPr>
      <w:r>
        <w:rPr>
          <w:b/>
          <w:bCs/>
          <w:i/>
          <w:sz w:val="20"/>
          <w:szCs w:val="20"/>
        </w:rPr>
        <w:t xml:space="preserve">§ 8. </w:t>
      </w:r>
      <w:r>
        <w:rPr>
          <w:i/>
          <w:sz w:val="20"/>
          <w:szCs w:val="20"/>
        </w:rPr>
        <w:t xml:space="preserve">  1. O przejęciu na rzecz Skarbu Państwa orzeka naczelnik właściwego miejscowo urzędu skarbowego. Przed wydaniem orzeczenia należy powiadomić właściciela pojazdu o wszczęciu postępowania w sprawie przejęcia pojazdu na rzecz Skarbu Państw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rFonts w:eastAsia="Verdana" w:cs="Verdana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2. O przejęciu pojazdu na własność gminy orzeka rada gminy. Przepis ust. 1 stosuje się odpowiednio, jeżeli właściciel pojazdu został ustalony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Stan faktyczny 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Straż Miejska Wrocławia działając na podstawie art. 50a ustawy Prawo o ruchu drogowym zwanej dalej „ustawą”, usunęła 24 pojazdy samochodowe pozostawione w granicach Gminy Wrocław, które zostały następnie odholowane przez uprawnione jednostki na parking Zarządu Dróg i Utrzymania Miasta we Wrocławiu, zlokalizowany przy ul. Długiej 49. Wykaz pojazdów usuniętych w trybie art. 50a ustawy przez Straż Miejską stanowi załącznik do projektu niniejszej uchwały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odnie z art. 50a pojazd usunięty w tym trybie, nieodebrany przez uprawnioną osobę </w:t>
        <w:br/>
        <w:t>w terminie 6 miesięcy od dnia usunięcia pojazdu, uznaje się za porzucony z zamiarem wyzbycia się. Pojazd przechodzi z mocy prawa na własność Gminy Wrocław, o czym przesądza ust. 5 art. 50a ustaw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skazany przepis ma również zastosowanie zgodnie z ust. 4 w/w artykułu,</w:t>
        <w:br/>
        <w:t>w przypadku, gdy w terminie 6 miesięcy od dnia usunięcia pojazdu nie została ustalona osoba uprawniona do jego odbioru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arząd Dróg i Utrzymania Miasta działając zgodnie z §7 ust. 1 Rozporządzenie Ministra Spraw Wewnętrznych i Administracji z dnia 16 października 2007 r. w sprawie usuwania pojazdów, jako jednostka prowadząca parking powiadomiła Biuro Rady Miejskiej we Wrocławiu oraz Straż Miejską Wrocławia, iż pojazdy w terminie 6 miesięcy od dnia usunięcia nie zostały odebrane przez uprawnione osoby z parkingu (dokumenty potwierdzające dokonanie tych czynności zostały załączone do niniejszego uzasadnienia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20"/>
          <w:szCs w:val="20"/>
        </w:rPr>
        <w:t xml:space="preserve">Zarząd Dróg i Utrzymania Miasta we Wrocławiu, jako jednostka prowadząca parking przy ul. Długiej 49, przed skierowaniem projektu uchwały do Biura Prezydenta niezależnie </w:t>
        <w:br/>
        <w:t xml:space="preserve">od czynności podjętych przez Straż Miejską Wrocławia, wezwała osoby uprawnione </w:t>
        <w:br/>
        <w:t xml:space="preserve">do odebrania pojazdów i powiadomiła ich o wszczęciu procedury przejęcia pojazdu na własność Gminy Wrocław (w przypadku ustalenia właściciela pojazdu). Zarząd Dróg i Utrzymania Miasta we Wrocławiu zlecił również oszacowanie wartości pojazdów przez rzeczoznawcę. Wartość poszczególnych pojazdów została podana w załączniku do uchwały w kolumnie 7 </w:t>
      </w:r>
      <w:r>
        <w:rPr>
          <w:i/>
          <w:sz w:val="20"/>
          <w:szCs w:val="20"/>
        </w:rPr>
        <w:t>„Wartość pojazdu wg oceny rzeczoznawcy w PLN”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iorąc pod uwagę powyższe regulacje prawne należy stwierdzić, iż przedmiotowa uchwała Rady Miejskiej Wrocławia ma jedynie charakter deklaratoryjny i jest potwierdzeniem już istniejącego stanu prawnego.</w:t>
      </w:r>
    </w:p>
    <w:p>
      <w:pPr>
        <w:pStyle w:val="Normal"/>
        <w:ind w:firstLine="2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Dla każdego pojazdu została założona </w:t>
      </w:r>
      <w:r>
        <w:rPr>
          <w:i/>
          <w:sz w:val="20"/>
          <w:szCs w:val="20"/>
        </w:rPr>
        <w:t>Karta informacyjna</w:t>
      </w:r>
      <w:r>
        <w:rPr>
          <w:sz w:val="20"/>
          <w:szCs w:val="20"/>
        </w:rPr>
        <w:t xml:space="preserve">, w której znajdują się wszystkie dokumenty, które zostały przekazane przez Straż Miejską do Zarządu jak również dokumenty z czynności podjętych przez Zarząd jako jednostki prowadzącej parking przy ul. Długiej 48. </w:t>
      </w:r>
      <w:r>
        <w:rPr>
          <w:i/>
          <w:sz w:val="20"/>
          <w:szCs w:val="20"/>
        </w:rPr>
        <w:t>Karty informacyjne</w:t>
      </w:r>
      <w:r>
        <w:rPr>
          <w:sz w:val="20"/>
          <w:szCs w:val="20"/>
        </w:rPr>
        <w:t xml:space="preserve"> zostały ponumerowane od nr 1 do nr 24 </w:t>
        <w:br/>
        <w:t>i stanowią załącznik do uzasadn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nadto dla celów niniejszego uzasadnienia sporządzony został wykaz pojazdów, </w:t>
        <w:br/>
        <w:t>w którym znajdują się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ne identyfikujące poszczególne pojazdy (marka pojazdu, nr rejestracyjny, </w:t>
        <w:br/>
        <w:t>nr silnika, VIN, właściciel pojazdu)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informacje o niektórych czynnościach podjętych przez Straż Miejską oraz Zarząd Dróg i Utrzymania Miasta we Wrocławiu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wartość pojazdu w PLN, ustalona przez rzeczoznawcę na zlecenie Zarządu Dróg i Utrzymania Miasta we Wrocławiu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dstawa prawna uznania pojazdu za porzucony z zamiarem wyzbycia się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Załączniki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Karty informacyjna – sztuk 24</w:t>
      </w:r>
    </w:p>
    <w:sectPr>
      <w:type w:val="nextPage"/>
      <w:pgSz w:w="11906" w:h="16838"/>
      <w:pgMar w:left="1304" w:right="1304" w:gutter="0" w:header="0" w:top="1618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6"/>
      <w:szCs w:val="16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3:27:00Z</dcterms:created>
  <dc:creator>aprus</dc:creator>
  <dc:description/>
  <dc:language>en-US</dc:language>
  <cp:lastModifiedBy>WI</cp:lastModifiedBy>
  <cp:lastPrinted>2011-05-20T13:06:00Z</cp:lastPrinted>
  <dcterms:modified xsi:type="dcterms:W3CDTF">2011-06-28T13:27:00Z</dcterms:modified>
  <cp:revision>2</cp:revision>
  <dc:subject/>
  <dc:title>Uzasadnienie</dc:title>
</cp:coreProperties>
</file>